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ek 5.7 Assignment: Posted Team Video and All Documents from Weeks 3, 4, and 5 to your ETL Eportfolio and Submitted to IA and Tk20. </w:t>
      </w:r>
    </w:p>
    <w:p>
      <w:pPr>
        <w:pStyle w:val="ACEHeadline2"/>
        <w:spacing w:before="200" w:after="100"/>
        <w:rPr>
          <w:rFonts w:cs="Arial"/>
          <w:color w:val="BE151D"/>
          <w:sz w:val="24"/>
        </w:rPr>
      </w:pPr>
      <w:r>
        <w:rPr>
          <w:rFonts w:cs="Arial"/>
          <w:color w:val="BE151D"/>
          <w:sz w:val="24"/>
        </w:rPr>
        <w:t>Overview for Assignments 5.1, 5.2, 5.3, 5.4, 5.5, 5.6, 5.7, 5.8, 5.9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’ll continue work with your team of three to five on your core content student-centered video project. By the end of Week 5, you and your teammates will produce a core content student-centered video project that: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90 seconds or les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vers a specific core curriculum area: English Language Arts, Science, Mathematics, or Social Studies and a specific standard from your local and state approved curriculum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ncludes voiceover narration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mploys video, text, or graphic effect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finalized in Web-ready file forma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follows copyright citation and fair use guidelines – appears slowly so we can read i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documents your team work with a Web 2.0 collaborative tool such as Google Docs. Other collaborative tools are an option.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 and your team will complete the production work. Use this document to develop and record the following: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Project proposal and shot list – 5.1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ntent Script– 5.2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echnical Aspects – 5.3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udio and Voice Editing – 5.4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pyright Information, Time Management, and Documentation of Equal Work by All Team Members – 5.5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Web Conference Blog Link with Reflections 5.6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TL eportfolio with documents for team video project and the video and/or a link to you final video production submitted to eportfolio and IA. – 5.7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 working and accessible URL to free web site where your team posted their video project and submitted the link to your eportfolio and the IA. – 5.8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Reflections and Status Report for Campus-Supervised Internship Activities and Action Research Project submitted to eportfolio and IA – 5.9</w:t>
      </w:r>
    </w:p>
    <w:p>
      <w:pPr>
        <w:pStyle w:val="ACEsubhead2"/>
        <w:spacing w:before="100" w:after="100"/>
        <w:rPr>
          <w:rFonts w:cs="Arial"/>
          <w:color w:val="BE151D"/>
          <w:sz w:val="24"/>
        </w:rPr>
      </w:pPr>
      <w:r>
        <w:rPr>
          <w:rFonts w:cs="Arial"/>
          <w:color w:val="BE151D"/>
          <w:sz w:val="24"/>
        </w:rPr>
        <w:t>Rubric for Week 5.7 Assignment</w:t>
      </w:r>
    </w:p>
    <w:p>
      <w:pPr>
        <w:pStyle w:val="ACEsubhead2"/>
        <w:spacing w:before="100" w:after="100"/>
        <w:rPr>
          <w:rFonts w:cs="Arial"/>
          <w:i w:val="false"/>
          <w:i w:val="false"/>
          <w:color w:val="000000"/>
          <w:sz w:val="24"/>
        </w:rPr>
      </w:pPr>
      <w:r>
        <w:rPr>
          <w:rFonts w:cs="Arial"/>
          <w:i w:val="false"/>
          <w:color w:val="000000"/>
          <w:sz w:val="24"/>
        </w:rPr>
        <w:t xml:space="preserve">Use this rubric </w:t>
      </w:r>
      <w:r>
        <w:rPr>
          <w:rFonts w:cs="Arial"/>
          <w:i w:val="false"/>
          <w:color w:val="000000"/>
          <w:sz w:val="24"/>
          <w:lang w:val="en"/>
        </w:rPr>
        <w:t>with the Assignment.</w:t>
      </w:r>
    </w:p>
    <w:tbl>
      <w:tblPr>
        <w:tblW w:w="954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909"/>
        <w:gridCol w:w="1908"/>
        <w:gridCol w:w="1909"/>
      </w:tblGrid>
      <w:tr>
        <w:trPr>
          <w:trHeight w:val="12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as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Wingdings" w:cs="Wingdings" w:ascii="Wingdings" w:hAnsi="Wingdings"/>
                <w:b/>
                <w:color w:val="FFFFFF"/>
              </w:rPr>
              <w:t>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complishe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ficien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eeds Improvem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Unacceptable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LearningObjective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Video Posted to Eportfolio, Tk20, and IA (30 Points)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All work is completed. (30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arningObjective"/>
              <w:rPr/>
            </w:pPr>
            <w:r>
              <w:rPr>
                <w:rFonts w:cs="Arial"/>
                <w:color w:val="000000"/>
              </w:rPr>
              <w:t>Some work is posted as required.  (28 Points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>Less work is posted as required (27 points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arningObjectiv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 work is post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CEsubhead2"/>
        <w:spacing w:before="0" w:after="200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</w:r>
    </w:p>
    <w:p>
      <w:pPr>
        <w:pStyle w:val="ACEHeadline2"/>
        <w:spacing w:before="0" w:after="200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  <w:t>Post links in a Word document and submit to your IA.</w:t>
      </w:r>
    </w:p>
    <w:p>
      <w:pPr>
        <w:pStyle w:val="ACEHeadline2"/>
        <w:spacing w:before="0" w:after="200"/>
        <w:rPr/>
      </w:pPr>
      <w:r>
        <w:rPr>
          <w:rFonts w:eastAsia="Arial" w:cs="Arial"/>
          <w:b w:val="false"/>
          <w:color w:val="000000"/>
          <w:sz w:val="24"/>
        </w:rPr>
        <w:t xml:space="preserve"> </w:t>
      </w:r>
      <w:hyperlink r:id="rId3">
        <w:r>
          <w:rPr>
            <w:rStyle w:val="InternetLink"/>
            <w:rFonts w:cs="Arial"/>
            <w:b/>
            <w:sz w:val="24"/>
          </w:rPr>
          <w:t>http://adelemford.wikispaces.com/Team+Movie+for+EDLD+5363</w:t>
        </w:r>
      </w:hyperlink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amar University June 2012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DLD 5363 Multimedia and Video Technolog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Arial" w:hAnsi="Arial" w:eastAsia="SimSun;宋体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EHeadline2">
    <w:name w:val="ACE Headline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color w:val="003A6E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elemford.wikispaces.com/Team+Movie+for+EDLD+536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16:00Z</dcterms:created>
  <dc:creator>Kay</dc:creator>
  <dc:description/>
  <dc:language>en-US</dc:language>
  <cp:lastModifiedBy>ADELE PC</cp:lastModifiedBy>
  <cp:lastPrinted>2012-06-01T08:23:00Z</cp:lastPrinted>
  <dcterms:modified xsi:type="dcterms:W3CDTF">2012-07-09T01:16:00Z</dcterms:modified>
  <cp:revision>2</cp:revision>
  <dc:subject/>
  <dc:title/>
</cp:coreProperties>
</file>